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Odstranění propadu traťové rychlosti ve vybraných úsecích tratě Liberec - Tanvald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ní objek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anace skalních svah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větlení nástupišť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řeložka sít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4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spacing w:before="120" w:after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136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8"/>
        <w:szCs w:val="18"/>
        <w:lang w:val="en-US" w:eastAsia="en-US"/>
      </w:rPr>
      <w:t>Odstranění propadu traťové rychlosti ve vybraných úsecích tratě Liberec - Tanvald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8:00Z</dcterms:created>
  <dc:creator>Kubesch Vratislav</dc:creator>
  <dc:description/>
  <cp:keywords/>
  <dc:language>en-US</dc:language>
  <cp:lastModifiedBy>Toman Petr, Ing.</cp:lastModifiedBy>
  <cp:lastPrinted>2013-08-08T10:53:00Z</cp:lastPrinted>
  <dcterms:modified xsi:type="dcterms:W3CDTF">2014-11-03T10:55:00Z</dcterms:modified>
  <cp:revision>5</cp:revision>
  <dc:subject/>
  <dc:title>DÍL 5, Část 2 VÝKAZ VÝMĚR – CELKOVÁ SUMARIZACE</dc:title>
</cp:coreProperties>
</file>